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7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>(registreeritud dokumendiregistris 4-6/2016/61-1, 19.07.2016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w:t>reg nr 11583080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.08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5.08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9: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4.08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08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8:00</w:t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.Kuperjanovi tn algus kuni Kesk tn ristmikuni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mõlemad pooled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lang w:val="en-US" w:eastAsia="en-US"/>
              </w:rPr>
              <w:t>Avalik üritus,</w:t>
            </w:r>
            <w:r>
              <w:rPr/>
              <w:t xml:space="preserve"> Lõikuskuu laat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197312864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1-12-15T16:59:00Z</cp:lastPrinted>
  <dcterms:modified xsi:type="dcterms:W3CDTF">2016-07-19T11:01:00Z</dcterms:modified>
  <cp:revision>14</cp:revision>
  <dc:subject/>
  <dc:title/>
</cp:coreProperties>
</file>